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X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TL8139/810x driver fo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X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or Mac OS X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